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 xml:space="preserve">GTR2: the Circuit de Rouen Essarts V1.0 </w:t>
        <w:br/>
        <w:br/>
        <w:br/>
        <w:t xml:space="preserve">Origin of circuit Virtua_LM Prototype-C Mod (F1 Challenge 99-02) </w:t>
        <w:br/>
        <w:t xml:space="preserve">Conversion &amp; graph to update GTR2 by Neel Jani, </w:t>
        <w:br/>
        <w:br/>
        <w:t xml:space="preserve">I converted this track! Me and spend several working to make it better, </w:t>
        <w:br/>
        <w:br/>
        <w:t xml:space="preserve">I thank all for their Virtua_LM particularly sympathetic decision to make their version of the C-Mod Prototype free public </w:t>
        <w:br/>
        <w:br/>
        <w:t xml:space="preserve">I also thank all those who supported me in this project! And the Beta testers Surtees, Trefle &amp; Dams, </w:t>
        <w:br/>
        <w:br/>
        <w:t xml:space="preserve">Thanks also to Greybrad who made me the AIW &amp; Mc-for Flagmarshals Wolf, </w:t>
        <w:br/>
        <w:br/>
        <w:t xml:space="preserve">The circuit and tested in DirectX 7 &amp; 8, </w:t>
        <w:br/>
        <w:br/>
        <w:t xml:space="preserve">Recommendation: </w:t>
        <w:br/>
        <w:br/>
        <w:t xml:space="preserve">Please make no negative comparison on the forums between this version and the one made by Virtua_LM for Rfactor! Because I do not have the same tools used by Virtua_LM and above all I did not like their experience, </w:t>
        <w:br/>
        <w:br/>
        <w:t xml:space="preserve">However I am open to any constructive criticism! And I used to further improved this trail thereafter </w:t>
        <w:br/>
        <w:br/>
        <w:t xml:space="preserve">Credits: </w:t>
        <w:br/>
        <w:br/>
        <w:t xml:space="preserve">SimBin for GTR2 </w:t>
        <w:br/>
        <w:t xml:space="preserve">Virtua_LM for their version Prototype-C </w:t>
        <w:br/>
        <w:t xml:space="preserve">Photoshop 9 </w:t>
        <w:br/>
        <w:t xml:space="preserve">SimGarage-3DSIMED </w:t>
        <w:br/>
        <w:t xml:space="preserve">Greybrad AIW 35 Cars </w:t>
        <w:br/>
        <w:t xml:space="preserve">Mc Wolf Flagmarshals </w:t>
        <w:br/>
        <w:br/>
        <w:t xml:space="preserve">E-mail contact; alaindavid57@hotmail.com </w:t>
        <w:br/>
        <w:br/>
        <w:t xml:space="preserve">Good entertainment, </w:t>
        <w:br/>
        <w:t>Neel Jan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10:49:00Z</dcterms:created>
  <dc:creator>David A</dc:creator>
  <dc:description/>
  <dc:language>en-US</dc:language>
  <cp:lastModifiedBy>David A</cp:lastModifiedBy>
  <dcterms:modified xsi:type="dcterms:W3CDTF">2008-02-13T10:50:00Z</dcterms:modified>
  <cp:revision>1</cp:revision>
  <dc:subject/>
  <dc:title>GTR2: the Circuit de Rouen Essarts V1</dc:title>
</cp:coreProperties>
</file>